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zt 1st piano concerto in E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a zipped file liszt1.zip which contains 3 midi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zt1-1.mid, liszt1-2.mid and liszt1-3.mid which ar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(actually there are 4 movements as the firs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 move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hould be played one after the other with minimum pa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I wanted to produce one large file but softwar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ing program prevented this so I made 3 files. The 1st and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ists of 2 tracks, one for solo piano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l part played on a second piano. The 2nd file is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tracks due to software bug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evious files this will need reverb and should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gital sampling piano like the Yamaha Clavinova or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